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1910679954"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1238825917"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879491372"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